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VIII</w:t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118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rPr/>
      </w:pPr>
      <w:r>
        <w:rPr>
          <w:rFonts w:cs="Arial" w:ascii="Arial" w:hAnsi="Arial"/>
        </w:rPr>
        <w:t xml:space="preserve">Solicitamos orçamento referente aos serviços </w:t>
      </w:r>
      <w:r>
        <w:rPr>
          <w:rFonts w:cs="Arial" w:ascii="Arial" w:hAnsi="Arial"/>
          <w:color w:val="000000"/>
        </w:rPr>
        <w:t>de buffet para 300 pessoas aproximadamente</w:t>
      </w:r>
      <w:r>
        <w:rPr>
          <w:rFonts w:cs="Arial" w:ascii="Arial" w:hAnsi="Arial"/>
        </w:rPr>
        <w:t>, para instruir procedimento de Dispensa de Licitação  que será realizado pela Câmara de Municipal de Santa Maria Madalena. Para que a proposta da empresa seja considerada, segue planilha abaixo. COMO MODELO.</w:t>
      </w:r>
    </w:p>
    <w:p>
      <w:pPr>
        <w:pStyle w:val="Normal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8/2024 – PROCESSO Nº 00118/2024 e indicação da razão social e endereço completo da propon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DO PROPONENTE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CADASTRO DE PESSOA FÍSICA – CPF OU DO CADASTRO NACIO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EMISSÃO DA PROPOST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Coxinha, Quibe, Bolinha de Queijo, bolinho de bacalhau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ind w:left="128" w:right="628" w:hanging="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Empada, Barquete, Pastel Assado (abacaxi com Bacon e frango com catupiry e Mini esfirr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ca- cola, coca- cola zero açúcar, guaraná, água sem gás, suco de abacaxi e suco de laran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auxiliar de cozinha, 06 garçon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 kts de louç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BERTURA DOS ENVELOPES SERÁ PRESENCIAL E SERÁ ABERTO NO DIA 01 de novembro de 2024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16 de Outubr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77" w:right="107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9:00Z</dcterms:created>
  <dc:creator>..</dc:creator>
  <dc:description/>
  <cp:keywords/>
  <dc:language>en-US</dc:language>
  <cp:lastModifiedBy>usuário</cp:lastModifiedBy>
  <cp:lastPrinted>2024-11-01T11:29:00Z</cp:lastPrinted>
  <dcterms:modified xsi:type="dcterms:W3CDTF">2024-11-01T14:32:00Z</dcterms:modified>
  <cp:revision>26</cp:revision>
  <dc:subject/>
  <dc:title>REPÚBLICA FEDERATIVA DO BRASIL</dc:title>
</cp:coreProperties>
</file>